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r. Independenţei, cet. Vaseachina Galina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Se vinde cet. Vaseachina Galina suprafaţa de teren 0,0028 ha aferent construcţiei din str. Independenţei, nr. cadastral 7801112493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aprobă preţul de vînzare-cumpărare a suprafeţei de teren de 0,0028 ha conform celui din borderoul de calcul în sumă de 977 (nouă sute şaptezeci şi şapte) lei.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lang w:val="ro-RO"/>
        </w:rPr>
      </w:pPr>
      <w:r>
        <w:rPr>
          <w:rFonts w:cs="Bookman Old Style" w:ascii="Bookman Old Style" w:hAnsi="Bookman Old Style"/>
          <w:sz w:val="20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lang w:val="ro-RO"/>
        </w:rPr>
      </w:pPr>
      <w:r>
        <w:rPr>
          <w:sz w:val="20"/>
          <w:lang w:val="ro-RO"/>
        </w:rPr>
        <w:t xml:space="preserve">3. </w:t>
      </w:r>
      <w:r>
        <w:rPr>
          <w:rFonts w:cs="Bookman Old Style" w:ascii="Bookman Old Style" w:hAnsi="Bookman Old Style"/>
          <w:sz w:val="20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Vaseachina Galin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Independenţei, nr.cadastral 7801112493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28 (zero întreg zero zero douăzeci şi opt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977 (nouă sute şaptezeci şi şapte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28 x 0,2 x 1,35 = 977 (nouă sute şaptezeci şi şapt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eficiar: Vaseachina Galina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0:00Z</dcterms:created>
  <dc:creator>User</dc:creator>
  <dc:description/>
  <cp:keywords/>
  <dc:language>en-US</dc:language>
  <cp:lastModifiedBy>User</cp:lastModifiedBy>
  <dcterms:modified xsi:type="dcterms:W3CDTF">2013-11-01T05:10:00Z</dcterms:modified>
  <cp:revision>2</cp:revision>
  <dc:subject/>
  <dc:title>REPUBLICA MOLDOVA                                         РЕСПУБЛИКА МОЛДОВА</dc:title>
</cp:coreProperties>
</file>